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0,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Stanley Lewis Trus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I spoke with Sabina Duerr today about the above trust and confirmed that we had not received a response from the client or the lawyer for the information we require.  Accordingly she is going to give copies of the letters to Peter Einstein and ask him to ensure that the client responds as we will otherwise have to resign as trustees.  Peter Einstein speaks with the client very regularly so we should receive a response sooner rather than later.</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I will put a note in the diary to check in a month at which time we should tell the client that we are retiring.</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br/>
        <w:t xml:space="preserve">VAL MULLEN </w:t>
      </w: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8:45:00Z</dcterms:created>
  <dc:creator>Valerie</dc:creator>
  <dc:description/>
  <dc:language>en-US</dc:language>
  <cp:lastModifiedBy>Valerie</cp:lastModifiedBy>
  <cp:lastPrinted>1998-05-06T15:16:00Z</cp:lastPrinted>
  <dcterms:modified xsi:type="dcterms:W3CDTF">1998-05-06T19:17:00Z</dcterms:modified>
  <cp:revision>3</cp:revision>
  <dc:subject/>
  <dc:title>Memo Vorlage (englisch) US</dc:title>
</cp:coreProperties>
</file>